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0 do SW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(Wykonawca lub Podwykonawca)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49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składane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 xml:space="preserve"> w celu potwierdzenia spełniania wymagań Zamawiającego w zakresie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zatrudnienia na podstawie umowy o pracę, osób do wykonania określonych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w Specyfikacji Warunków Zamówienia czynności</w:t>
        <w:br/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realizowanego pn: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CCCCCC" w:val="clear"/>
          <w:lang w:eastAsia="hi-IN" w:bidi="hi-IN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bookmarkStart w:id="0" w:name="_Hlk11032370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 xml:space="preserve">DOWÓZ OSÓB NIEPEŁNOSPRAWNYCH 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>Z DOMU DO SZKOŁY ORAZ ZE SZKOŁY DO DOMU</w:t>
      </w:r>
    </w:p>
    <w:p>
      <w:pPr>
        <w:pStyle w:val="ListParagraph"/>
        <w:shd w:fill="CCCCCC" w:val="clear"/>
        <w:tabs>
          <w:tab w:val="clear" w:pos="708"/>
          <w:tab w:val="center" w:pos="567" w:leader="none"/>
          <w:tab w:val="right" w:pos="5112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  <w:bookmarkStart w:id="1" w:name="_Hlk110323705"/>
      <w:bookmarkStart w:id="2" w:name="_Hlk110323705"/>
      <w:bookmarkEnd w:id="2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zxx" w:bidi="zxx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zxx" w:bidi="zxx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,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że niżej wykazane osoby wykonywać będą określone przez Zamawiającego czynności w zakresie  wskazanym poniżej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w oparciu o umowę o pracę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zgodnie z przepisami ustawy Kodeks Pra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(tj. Dz. U. z 2023, poz. 1465, z późn.zm.):</w:t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84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sonel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czynności:</w:t>
            </w:r>
          </w:p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do składania  oświadczeń woli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FF0000"/>
          <w:sz w:val="21"/>
          <w:szCs w:val="21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1"/>
          <w:szCs w:val="21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0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3z6">
    <w:name w:val="WW8Num3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00:00Z</dcterms:created>
  <dc:creator>Asia</dc:creator>
  <dc:description/>
  <cp:keywords/>
  <dc:language>en-US</dc:language>
  <cp:lastModifiedBy>UG Kocmyrzów-Luborzyca</cp:lastModifiedBy>
  <cp:lastPrinted>2021-05-19T08:43:00Z</cp:lastPrinted>
  <dcterms:modified xsi:type="dcterms:W3CDTF">2024-10-30T13:39:00Z</dcterms:modified>
  <cp:revision>17</cp:revision>
  <dc:subject/>
  <dc:title>Załącznik nr 3 do SIWZ</dc:title>
</cp:coreProperties>
</file>